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ке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420"/>
        <w:gridCol w:w="7475"/>
        <w:gridCol w:w="1701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в открытой школе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2035school.ru/htmllesson/rabota_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открытая школа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5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965/start/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</w:t>
      </w:r>
      <w:r>
        <w:rPr/>
        <w:t>к КТП по физике в 8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382"/>
        <w:gridCol w:w="7513"/>
        <w:gridCol w:w="1701"/>
        <w:gridCol w:w="241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гнитное поле. Магнитное поле тока. Опыт Эрстед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2035school.ru/htmllesson/magnitnoe_pole_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Открытая школа»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Электромагнит. Магнитное поле катушки с током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9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978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ике в 9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96"/>
        <w:gridCol w:w="7513"/>
        <w:gridCol w:w="1701"/>
        <w:gridCol w:w="2410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lang w:eastAsia="ar-SA"/>
              </w:rPr>
              <w:t>Дефект масс и энергия связи атомных яде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2990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52, разобрать ответы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lang w:eastAsia="ar-SA"/>
              </w:rPr>
              <w:t>Закон Эйнштейна о пропорциональности массы и энерг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3 по учебнику, разобрать ответы на вопросы, выполнить упр. 46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Деление ядер урана. Деление и синтез ядер.</w:t>
            </w:r>
          </w:p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ериод полураспа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54, разобрать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y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ке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480"/>
        <w:gridCol w:w="7513"/>
        <w:gridCol w:w="1701"/>
        <w:gridCol w:w="241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ояния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мерение поверхностного натяжения жидк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2035school.ru/htmllesson/vlazhnost_vozduxa_psixrometry_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70-72, разобрать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Открытая школа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овые переходы. Плавление и кристаллизац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73-74 по учебнику, разобра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3741/start/78608/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физике в 11</w:t>
      </w:r>
      <w:r>
        <w:rPr/>
        <w:t xml:space="preserve">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30"/>
        <w:gridCol w:w="7513"/>
        <w:gridCol w:w="1701"/>
        <w:gridCol w:w="241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ление ядер у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дерный реакто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2035school.ru/htmllesson/yadernye_reakczii_czepnaya_reakcziya_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изучить § 87, разобрать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Открытая школа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ая энергети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88 по учебнику, разобрать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ссылк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918/start/48463/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35school.ru/htmllesson/rabota_" TargetMode="External"/><Relationship Id="rId3" Type="http://schemas.openxmlformats.org/officeDocument/2006/relationships/hyperlink" Target="https://resh.edu.ru/subject/lesson/2965/start/" TargetMode="External"/><Relationship Id="rId4" Type="http://schemas.openxmlformats.org/officeDocument/2006/relationships/hyperlink" Target="https://2035school.ru/htmllesson/magnitnoe_pole_" TargetMode="External"/><Relationship Id="rId5" Type="http://schemas.openxmlformats.org/officeDocument/2006/relationships/hyperlink" Target="https://resh.edu.ru/subject/lesson/2978/start/" TargetMode="External"/><Relationship Id="rId6" Type="http://schemas.openxmlformats.org/officeDocument/2006/relationships/hyperlink" Target="https://resh.edu.ru/subject/lesson/2990/start/" TargetMode="External"/><Relationship Id="rId7" Type="http://schemas.openxmlformats.org/officeDocument/2006/relationships/hyperlink" Target="https://2035school.ru/htmllesson/vlazhnost_vozduxa_psixrometry_" TargetMode="External"/><Relationship Id="rId8" Type="http://schemas.openxmlformats.org/officeDocument/2006/relationships/hyperlink" Target="https://resh.edu.ru/subject/lesson/3741/start/78608/" TargetMode="External"/><Relationship Id="rId9" Type="http://schemas.openxmlformats.org/officeDocument/2006/relationships/hyperlink" Target="https://2035school.ru/htmllesson/yadernye_reakczii_czepnaya_reakcziya_" TargetMode="External"/><Relationship Id="rId10" Type="http://schemas.openxmlformats.org/officeDocument/2006/relationships/hyperlink" Target="https://resh.edu.ru/subject/lesson/4918/start/48463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21:00Z</dcterms:created>
  <dc:creator>5</dc:creator>
  <dc:description/>
  <cp:keywords/>
  <dc:language>en-US</dc:language>
  <cp:lastModifiedBy>Мария</cp:lastModifiedBy>
  <dcterms:modified xsi:type="dcterms:W3CDTF">2020-04-04T17:34:00Z</dcterms:modified>
  <cp:revision>6</cp:revision>
  <dc:subject/>
  <dc:title/>
</cp:coreProperties>
</file>